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Załącznik Nr 6 do Uchwały Nr 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Rady Gminy Grodziec z dnia …………………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sprawie budżetu Gminy na 2009 r.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</w:t>
      </w:r>
      <w:r>
        <w:rPr/>
        <w:t>PLAN PRZYCHODÓW I WYDATKÓW GMINNEGO FUNDUSZ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OCHRONY  ŚRODOWISKA  I  GOSPODARKI  WODNEJ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W 2009 roku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DZIAŁ 900 Rozdział  90011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2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2494"/>
      </w:tblGrid>
      <w:tr>
        <w:trPr>
          <w:cantSplit w:val="true"/>
        </w:trPr>
        <w:tc>
          <w:tcPr>
            <w:tcW w:w="5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 xml:space="preserve">W Y S Z C Z E G Ó L N I E N I E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§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wota w złotych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 r z y c h o d y   ogółem: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  <w:t>z tego: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  <w:t>- wpływy z różnych opłat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690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/>
            </w:pPr>
            <w:r>
              <w:rPr>
                <w:b/>
                <w:bCs/>
                <w:sz w:val="28"/>
              </w:rPr>
              <w:t>10 000,00 zł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 000,00 zł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 y d a t k i  ogółem: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sz w:val="28"/>
              </w:rPr>
            </w:pPr>
            <w:r>
              <w:rPr>
                <w:sz w:val="28"/>
              </w:rPr>
              <w:t>z t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9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zakup materiałów i wyposaż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95" w:leader="none"/>
              </w:tabs>
              <w:rPr>
                <w:sz w:val="28"/>
              </w:rPr>
            </w:pPr>
            <w:r>
              <w:rPr>
                <w:sz w:val="28"/>
              </w:rPr>
              <w:t>zakup usług pozostałych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10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10 000,00 zł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5175" w:leader="none"/>
              </w:tabs>
              <w:rPr/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9 000,00 zł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5175" w:leader="none"/>
              </w:tabs>
              <w:rPr/>
            </w:pPr>
            <w:r>
              <w:rPr>
                <w:bCs/>
                <w:sz w:val="28"/>
              </w:rPr>
              <w:t xml:space="preserve">           </w:t>
            </w:r>
            <w:r>
              <w:rPr>
                <w:bCs/>
                <w:sz w:val="28"/>
              </w:rPr>
              <w:t>1 000,00 zł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75" w:leader="none"/>
      </w:tabs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75" w:leader="none"/>
      </w:tabs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75" w:leader="none"/>
      </w:tabs>
      <w:ind w:left="0" w:right="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G</dc:creator>
  <dc:description/>
  <cp:keywords/>
  <dc:language>en-US</dc:language>
  <cp:lastModifiedBy>Pawlak Ewa</cp:lastModifiedBy>
  <cp:lastPrinted>2008-11-13T09:20:00Z</cp:lastPrinted>
  <dcterms:modified xsi:type="dcterms:W3CDTF">2008-11-13T08:21:00Z</dcterms:modified>
  <cp:revision>17</cp:revision>
  <dc:subject/>
  <dc:title>                                                               </dc:title>
</cp:coreProperties>
</file>